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21"/>
        <w:gridCol w:w="1481"/>
        <w:gridCol w:w="1173"/>
        <w:gridCol w:w="1211"/>
        <w:gridCol w:w="1083"/>
        <w:gridCol w:w="1084"/>
        <w:gridCol w:w="1076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4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DONACIONES EN EFECTIV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s donaciones recibidas en efectivo a favor de la Entidad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6"/>
              </w:rPr>
              <w:t>Nota: El recurso debe ser regularizado en el flujo de efectivo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venio o Contrato de Donación, Estado de cuenta y/o transferencia bancaria, o cheque, recibo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66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INGRESOS DIVERSOS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Por los ingresos que derivan de transacciones o eventos inusuales no propios del objeto de la Entidad tales como: venta de activos improductivos, desechos, materiales obsoletos y/o excedentes; venta de bases de licitación, indemnizaciones y otros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vengado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acta entrega recepción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2 </w:t>
            </w:r>
          </w:p>
          <w:p>
            <w:pPr>
              <w:pStyle w:val="Default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uentas por Cobrar a Corto Plaz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caudado.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2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uentas por Cobrar a Corto Plazo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recibidos de fideicomisos públicos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lujo de efectivo autorizado, recibo, estado de cuenta y/o transferencia, Factura, Convenio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109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derivados de la recuperación de seguros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Factura, Liquidación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derivados de desechos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Factura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tabs>
          <w:tab w:val="clear" w:pos="708"/>
          <w:tab w:val="left" w:pos="8985" w:leader="none"/>
        </w:tabs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9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19">
          <wp:simplePos x="0" y="0"/>
          <wp:positionH relativeFrom="margin">
            <wp:posOffset>-363855</wp:posOffset>
          </wp:positionH>
          <wp:positionV relativeFrom="paragraph">
            <wp:posOffset>-580390</wp:posOffset>
          </wp:positionV>
          <wp:extent cx="7795895" cy="1035431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5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32685</wp:posOffset>
              </wp:positionH>
              <wp:positionV relativeFrom="paragraph">
                <wp:posOffset>6096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4.8pt;mso-position-vertical-relative:text;margin-left:19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6.- OTROS INGRESO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sz w:val="6"/>
        <w:szCs w:val="6"/>
      </w:rPr>
    </w:pPr>
    <w:bookmarkStart w:id="0" w:name="_1736762091"/>
    <w:bookmarkEnd w:id="0"/>
    <w:r>
      <w:rPr>
        <w:rFonts w:cs="Arial" w:ascii="Arial" w:hAnsi="Arial"/>
        <w:sz w:val="6"/>
        <w:szCs w:val="6"/>
      </w:rPr>
      <w:object w:dxaOrig="11370" w:dyaOrig="1400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68.5pt;height:700.15pt" filled="f" o:ole="">
          <v:imagedata r:id="rId3" o:title=""/>
        </v:shape>
        <o:OLEObject Type="Embed" ProgID="Word.Document.12" ShapeID="ole_rId2" DrawAspect="Content" ObjectID="_144209826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40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44:00Z</dcterms:modified>
  <cp:revision>5</cp:revision>
  <dc:subject/>
  <dc:title>PROCEDIMIENTOS DE REGISTRO CONTABLE</dc:title>
</cp:coreProperties>
</file>